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1 Dancehall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5     2 3 3 2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3 1 2 3 2 1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1 2 1 1 1 3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617"/>
        <w:gridCol w:w="1051"/>
        <w:gridCol w:w="1277"/>
        <w:gridCol w:w="2185"/>
        <w:gridCol w:w="2185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772"/>
        <w:gridCol w:w="1150"/>
        <w:gridCol w:w="1398"/>
        <w:gridCol w:w="2392"/>
        <w:gridCol w:w="2392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47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